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4719442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7436185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8760379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